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2025 г. № 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5.12.2024 № 72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5 год и на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5 год и на плановый период 2026 и 2027 годов, утвержденный решением Совета народных депутатов Мысковского городского округа от 25.12.2024 № 72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народных депутатов Мысковского городского округа от 25.12.2024 № 72-н «О бюджете Мысковского городского округа на 2025 год и на плановый период 2026 и 2027 годов» (в редакции решений от 26.02.2025 № 1-н, от 29.04.2025 № 18-н, от 25.06.2025 № 31-н, от 27.08.2025 № 41-н, от 01.10.2025 № 46-н, от 19.11.205 №58-н) (далее-решение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Статью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Утвердить основные характеристики бюджета Мысковского городского округа на 2025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3140201,6 тыс. рублей, в том числе объем безвозмездных поступлений в сумме 1484751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3300201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5 год в сумме 160000,0 тыс. рублей, или 9,7 процентов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»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атью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. Утвердить основные характеристики бюджета Мысковского городского округа на плановый период 2026 и 2027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6 год в сумме 3173072,3 тыс. рублей, в том числе объем безвозмездных поступлений в сумме 1357897,3 тыс. рублей, и на 2027 год в сумме 3182105,3 тыс. рублей, в том числе объем безвозмездных поступлений в сумме 1282180,3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6 год в сумме 3306926,3 тыс. рублей и на 2027 год в сумме 3192105,3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6 год в сумме 133854,0 тыс. рублей, или 7,4 процентов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, и дефицит бюджета Мысковского городского округа на 2027 год в сумме 10000,0 тыс. рублей, или 0,5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татью 8 изложить в следующей редакции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5 год в сумме 13202,4 тыс. рублей, на 2026 год в сумме 14533,0 тыс. рублей, на 2027 год в сумме 14533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Статью 1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2. Утвердить размер резервного фонда администрации Мысковского городского округа на 2025 год в сумме 14725,0 тыс. рублей, на 2026 год в сумме 10000,0  тыс. рублей, на 2027 год в сумме 10000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татью 14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4. Утвердить объем межбюджетных трансфертов, получаемых из других бюджетов бюджетной системы, на 2025 год в сумме 1482193,6 тыс. рублей, в том числе дотации 6409,8 тыс. рублей, субсидии 313077,5 тыс. рублей, субвенции 1108475,3 тыс. рублей, иные межбюджетные трансферты 54231,0 тыс. рублей, на 2026 год в сумме 1357897,3 тыс. рублей, в том числе дотации 0,0 тыс. рублей, субсидии 219629,0 тыс. рублей, субвенции 1084037,3 тыс. рублей, иные межбюджетные трансферты 54231,0 тыс. рублей на 2027 год в сумме 1282180,3 тыс. рублей, в том числе дотации 0,0 тыс. рублей, субсидии 145518,8 тыс. рублей, субвенции 1082430,5 тыс. рублей, иные межбюджетные трансферты 54231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16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6. Установить верхний предел муниципального внутреннего долга Мысковского городского округа на 1 января 2026 года в сумме 277300,0 тыс. рублей, на 1 января 2027 года в сумме 411154,0 тыс. рублей, на 1 января 2028 года в сумме 421154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7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8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9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0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61213742"/>
      <w:r>
        <w:rPr>
          <w:rFonts w:cs="Times New Roman" w:ascii="Times New Roman" w:hAnsi="Times New Roman"/>
          <w:bCs/>
          <w:sz w:val="24"/>
          <w:szCs w:val="24"/>
        </w:rPr>
        <w:t>1.11. Внести изменения в приложение 6, изложив его в новой редакции, согласно приложению 5 к настоящему решению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2. Внести изменения в приложение 7, изложив его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Пользователь</cp:lastModifiedBy>
  <cp:lastPrinted>2023-12-25T16:49:00Z</cp:lastPrinted>
  <dcterms:modified xsi:type="dcterms:W3CDTF">2026-01-05T03:36:00Z</dcterms:modified>
  <cp:revision>107</cp:revision>
  <dc:subject/>
  <dc:title>Российская Федерация</dc:title>
</cp:coreProperties>
</file>